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ња орофацијални бол 7. недељ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рактеристике акутног бола (механизам настанка, клиничка слика, терапија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актеристике хроничног бола </w:t>
      </w:r>
      <w:r>
        <w:rPr>
          <w:rFonts w:cs="Times New Roman" w:ascii="Times New Roman" w:hAnsi="Times New Roman"/>
          <w:sz w:val="24"/>
          <w:szCs w:val="24"/>
        </w:rPr>
        <w:t>(механизам настанка, клиничка слика, терапија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нични бол – дијагноз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нични болни синдроми - подел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ипични (психогени) бол (karakteristike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ке између атипичног фацијалног бола и тригеминалне неуралгиј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ипични фацијални бол - патофизиологиј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ипични фацијални бол – дијагноза и терапиј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ипична одонталгија (karakteristike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дром горећих уста – етиологиј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дром горећих уста -  клиничка слик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ксиозност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ресија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уп пацијентима са психогеним боловима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5:43:00Z</dcterms:created>
  <dc:creator>DENIS</dc:creator>
  <dc:description/>
  <cp:keywords/>
  <dc:language>en-US</dc:language>
  <cp:lastModifiedBy>Korisnik</cp:lastModifiedBy>
  <dcterms:modified xsi:type="dcterms:W3CDTF">2014-05-08T14:19:00Z</dcterms:modified>
  <cp:revision>4</cp:revision>
  <dc:subject/>
  <dc:title/>
</cp:coreProperties>
</file>